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is a legal agreement between you, the end user, and  B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, Inc.  BMT Micro, Inc. shall mean BMT, BMT Micr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T Micr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Grant  of License  The Software is not public dom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  is it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single  user license grants you the right to use one  cop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oftware on a single terminal connected to a sing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e.  CPU).  A  licensed user may use the Software  on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,  but  will  not  use the Software  on  more  tha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Grant  of Network License.  A site license permits a 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multiple  users to use several copies of  the  Softwar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-alone  computers, or to use a single copy over  a 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computer  network is any combination of two or more 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electronically linked and capable of sharing the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single  software  program. A licensed computer  network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 network  for which you have acquired and  dedicat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 one version of the Software (which can run alone or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 server).  If  you wish to arrange for  a  site 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ontact BMT Micro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opyright. The Software  is owned in  whole or in  part by B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, Inc  and all rights  are  reserved.   You may  either 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 two  copies of the Software solely for backup  or  arch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s  provided  that you reproduce all  copyright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rietary  notices  that  are  on  the  original  cop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 provided  to you, or (b) transfer  the  Software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 hard  disk  provided you keep  the  original  solel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or  archival  purposes. You  may  not  copy  the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rials accompany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Other  Restrictions.  You may not rent or lea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may not reverse engineer, decompile, disassemble, or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ivative  works from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Termination.   A  breach of any term  or  condition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ment by a licensed user will entitle BMT   to termin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 granted hereby. Upon notice of  termination  from    B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agree  that  you  will immediately  cease  the  u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  remove it from your computer system and  destroy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disks or manuals acquired from BMT Micr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General.   This Agreement will be governed  by  the  law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A.  Any  dispute  in relation to  this  Agreemen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d by the court of   Wilmington, NC   and every 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 expressly  attorns  to the exclusive  jurisdic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ts of the USA. Should you have any questions concern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ment  or  if  you desire to contact BMT Micro, Inc.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,  please  write:  BMT Micro, Inc., PO Box 15016, 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che Rd., Ste 202 Wilmington, NC USA  28412, FAX 910-350-29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WARE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he  original customer purchasing this product i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 only, BMT Micro provides the following warran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 Day Satisfaction Guarantee.  If you are dis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 for any reason we will refund your money for  a 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30 days from the date of original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T    warrants  that  the Software will perform  in 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ance with the documentation supplied with the Softwa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material  defect in the Software is found, you may retur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 to  us  for a refund. In no event will  such  a  re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ed the purchase price of the Software. This is your so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sive  remedy for any breach of warranty during this  30 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T Micro does  not warrant that the  Software  will  meet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,   that   operation  of   the   Software 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terrupted or error-free, or that all Software errors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.  BMT Micro is not responsible for problems  ca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the operating characteristics of computer hardwar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 operating systems which are made after the  relea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oftware nor for problems in the interact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other  software.  BMT Micro will have no responsi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 or refund the license fee of media damaged by  acc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use or mis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BOVE  WARRANTIES ARE EXCLUSIVE AND IN  LIEU  OF  ALL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,  WHETHER EXPRESSED OR IMPLIED, INCLUDING THE 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  OF MERCHANTABILITY, FITNESS FOR A PARTICULAR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NON-INFRINGEMENT. NO ORAL OR WRITTEN INFORMATION  OR 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 BY  BMT,  ITS  EMPLOYEES, DISTRIBUTORS, DEALERS OR 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 INCREASE  THE SCOPE OF THE ABOVE WARRANTIES OR  CREAT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 WARRANTIES. SHOULD THE SOFTWARE PROVE DEFECTIVE, YOU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RISK  OF PAYING THE ENTIRE COST OF ALL NECESSARY  SERV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  OR   CORRECTION  AND  ANY  INCIDENTAL  OR 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S.    IN  NO  EVENT  WILL BMT BE  LIABLE  FOR  ANY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  (INCLUDING WITHOUT LIMITATION  DAMAGES  FOR  LO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INESS   PROFITS,  BUSINESS  INTERRUPTION,  LOSS  OF  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 AND  THE  LIKE)  ARISING  OUT  OF  THE  USE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BILITY  TO USE THIS PRODUCT EVEN IF BMT   HAS BEEN ADVISE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any  provision of this Agreement, including  the  breadth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pe  of  such provision will be held by any court of 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risdiction  to  be invalid or unenforceable,  in  whole  o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,  such  invalidity or unenforceability will not  aff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ity  or enforceability of the remaining provisions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ment  and such remaining provisions will remain  enfor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binding. Such invalid or unenforceable parts (especiall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lid   or  unenforcable  by  USA laws)  will  be  replac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 OF  WHETHER ANY REMEDY SET FORTH  IN  THIS 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S OF ITS ESSENTIAL PURPOSE, IN NO EVENT WILL  BMT  OR AN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 EMPLOYEES, DISTRIBUTORS, DEALERS OR AGENTS BE LIABLE TO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ANY  SPECIAL,  CONSEQUENTIAL, INDIRECT OR  SIMILAR 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 ANY LOST PROFITS OR LOST DATA ARISING OUT OF  THE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INABILITY TO USE THE SOFTWARE OR ANY DATA SUPPLIED  THERE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 IF BMT   OR ANYONE ELSE HAS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 STATES  AND  PROVINCES  DO  NOT  ALLOW  THE  LIMIT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SION  OF  LIABILITY FOR INCIDENTAL OR CONSEQUENTIAL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 THE ABOVE LIMITATION OR EXCLUSION MAY NOT APPLY TO YOU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 WILL  BMT's   LIABILITY EXCEED THE PURCHASE PRIC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